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0"/>
        <w:rPr>
          <w:rFonts w:ascii="Arial" w:hAnsi="Arial" w:cs="Arial"/>
          <w:sz w:val="20"/>
          <w:szCs w:val="20"/>
          <w:lang w:val="ro-RO" w:eastAsia="de-AT"/>
        </w:rPr>
      </w:pPr>
      <w:bookmarkStart w:id="0" w:name="ToCompany"/>
      <w:bookmarkEnd w:id="0"/>
      <w:r>
        <w:rPr>
          <w:rFonts w:cs="Arial" w:ascii="Arial" w:hAnsi="Arial"/>
          <w:sz w:val="20"/>
          <w:szCs w:val="20"/>
          <w:lang w:val="ro-RO" w:eastAsia="de-A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79365</wp:posOffset>
                </wp:positionH>
                <wp:positionV relativeFrom="paragraph">
                  <wp:posOffset>16510</wp:posOffset>
                </wp:positionV>
                <wp:extent cx="1282065" cy="8559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8559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7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OMV PETROM S.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  <w:bookmarkStart w:id="1" w:name="FromDepart"/>
                            <w:bookmarkStart w:id="2" w:name="FromDepart"/>
                            <w:bookmarkEnd w:id="2"/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bookmarkStart w:id="3" w:name="FromPhone"/>
                            <w:bookmarkStart w:id="4" w:name="FromDepartment"/>
                            <w:bookmarkStart w:id="5" w:name="FromName"/>
                            <w:bookmarkStart w:id="6" w:name="FromCompanyGroup"/>
                            <w:bookmarkEnd w:id="3"/>
                            <w:bookmarkEnd w:id="4"/>
                            <w:bookmarkEnd w:id="5"/>
                            <w:bookmarkEnd w:id="6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 xml:space="preserve">Societate administrat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în sistem dua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Coralilor 22, sector 1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 xml:space="preserve">cod poştal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t-BR"/>
                              </w:rPr>
                              <w:t>013329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 xml:space="preserve">Bucureşti, România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Petrom City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Atribut fiscal R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C.U.I. 159 0082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RC J40/8302/1997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Capital social vărsa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și plătit:</w:t>
                            </w:r>
                            <w:r>
                              <w:rPr>
                                <w:rFonts w:cs="Arial" w:ascii="Arial" w:hAnsi="Arial"/>
                                <w:lang w:val="ro-RO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5.664.410.833,50 lei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  <w:lang w:val="ro-RO"/>
                                </w:rPr>
                                <w:t>www.omvpetrom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9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bookmarkStart w:id="7" w:name="FromMail"/>
                            <w:bookmarkEnd w:id="7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 xml:space="preserve">tel:  +4 (021) 402 22 01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9" w:leader="none"/>
                              </w:tabs>
                              <w:rPr>
                                <w:rFonts w:ascii="Arial" w:hAnsi="Arial" w:cs="Arial"/>
                                <w:sz w:val="15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9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9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673.95pt;mso-wrap-distance-left:9.05pt;mso-wrap-distance-right:9.05pt;mso-wrap-distance-top:0pt;mso-wrap-distance-bottom:0pt;margin-top:1.3pt;mso-position-vertical-relative:text;margin-left:39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57" w:after="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  <w:t>OMV PETROM S.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</w:r>
                      <w:bookmarkStart w:id="8" w:name="FromDepart"/>
                      <w:bookmarkStart w:id="9" w:name="FromDepart"/>
                      <w:bookmarkEnd w:id="9"/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bookmarkStart w:id="10" w:name="FromPhone"/>
                      <w:bookmarkStart w:id="11" w:name="FromDepartment"/>
                      <w:bookmarkStart w:id="12" w:name="FromName"/>
                      <w:bookmarkStart w:id="13" w:name="FromCompanyGroup"/>
                      <w:bookmarkEnd w:id="10"/>
                      <w:bookmarkEnd w:id="11"/>
                      <w:bookmarkEnd w:id="12"/>
                      <w:bookmarkEnd w:id="13"/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 xml:space="preserve">Societate administrată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>în sistem duali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>Coralilor 22, sector 1,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 xml:space="preserve">cod poştal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pt-BR"/>
                        </w:rPr>
                        <w:t>013329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 xml:space="preserve">Bucureşti, România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>Petrom City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>Atribut fiscal R,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>C.U.I. 159 0082,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>RC J40/8302/1997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>Capital social vărsat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>și plătit:</w:t>
                      </w:r>
                      <w:r>
                        <w:rPr>
                          <w:rFonts w:cs="Arial" w:ascii="Arial" w:hAnsi="Arial"/>
                          <w:lang w:val="ro-RO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>5.664.410.833,50 lei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  <w:lang w:val="ro-RO"/>
                          </w:rPr>
                          <w:t>www.omvpetrom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39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bookmarkStart w:id="14" w:name="FromMail"/>
                      <w:bookmarkEnd w:id="14"/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 xml:space="preserve">tel:  +4 (021) 402 22 01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39" w:leader="none"/>
                        </w:tabs>
                        <w:rPr>
                          <w:rFonts w:ascii="Arial" w:hAnsi="Arial" w:cs="Arial"/>
                          <w:sz w:val="15"/>
                          <w:szCs w:val="1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4"/>
                          <w:lang w:val="ro-RO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39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39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o-RO" w:eastAsia="de-AT"/>
        </w:rPr>
      </w:pPr>
      <w:r>
        <w:rPr>
          <w:rFonts w:cs="Arial" w:ascii="Arial" w:hAnsi="Arial"/>
          <w:sz w:val="20"/>
          <w:szCs w:val="20"/>
          <w:lang w:val="ro-RO" w:eastAsia="de-AT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lang w:val="ro-RO" w:eastAsia="de-AT"/>
        </w:rPr>
      </w:pPr>
      <w:r>
        <w:rPr>
          <w:rFonts w:cs="Arial" w:ascii="Arial" w:hAnsi="Arial"/>
          <w:sz w:val="20"/>
          <w:szCs w:val="20"/>
          <w:lang w:val="ro-RO" w:eastAsia="de-AT"/>
        </w:rPr>
      </w:r>
    </w:p>
    <w:p>
      <w:pPr>
        <w:pStyle w:val="Normal"/>
        <w:jc w:val="both"/>
        <w:rPr>
          <w:rFonts w:ascii="Univers LT OMV 55 Roman;Times New Roman" w:hAnsi="Univers LT OMV 55 Roman;Times New Roman" w:cs="Arial"/>
          <w:b/>
          <w:b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b/>
          <w:sz w:val="20"/>
          <w:lang w:val="ro-RO"/>
        </w:rPr>
        <w:t>OMV PETROM S.A RAFINĂRIA PETROBRAZI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b/>
          <w:b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Univers LT OMV 55 Roman;Times New Roman" w:hAnsi="Univers LT OMV 55 Roman;Times New Roman" w:cs="Arial"/>
          <w:b/>
          <w:b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Univers LT OMV 55 Roman;Times New Roman" w:hAnsi="Univers LT OMV 55 Roman;Times New Roman" w:cs="Arial"/>
          <w:b/>
          <w:b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Univers LT OMV 55 Roman;Times New Roman" w:hAnsi="Univers LT OMV 55 Roman;Times New Roman" w:cs="Arial"/>
          <w:b/>
          <w:b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Univers LT OMV 55 Roman;Times New Roman" w:hAnsi="Univers LT OMV 55 Roman;Times New Roman" w:cs="Arial"/>
          <w:b/>
          <w:b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b/>
          <w:sz w:val="20"/>
          <w:szCs w:val="20"/>
          <w:lang w:val="ro-RO"/>
        </w:rPr>
        <w:t>INFORMARE PRIVIND INSPECŢIA EFECTUATĂ DE CATRE ISUJ SI GNM,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b/>
          <w:b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b/>
          <w:sz w:val="20"/>
          <w:szCs w:val="20"/>
          <w:lang w:val="ro-RO"/>
        </w:rPr>
        <w:t xml:space="preserve">ÎN RAFINĂRIA PETROBRAZI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b/>
          <w:b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b/>
          <w:sz w:val="20"/>
          <w:szCs w:val="20"/>
          <w:lang w:val="ro-RO"/>
        </w:rPr>
        <w:t>SCOPUL INSPECŢIEI</w:t>
      </w: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 xml:space="preserve">: EVALUAREA CONFORMĂRII CU PREVEDERILE LEGALE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 xml:space="preserve">PRIVIND CONTROLUL ACTIVITĂŢILOR CARE PREZINTĂ PERICOL DE ACCIDENT </w:t>
      </w:r>
    </w:p>
    <w:p>
      <w:pPr>
        <w:pStyle w:val="Normal"/>
        <w:jc w:val="both"/>
        <w:rPr/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>MAJOR ÎN CARE SUNT IMPLICATE SUBSTANTE PERICULOASE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 xml:space="preserve">In cursul lunii Octombrie 2018, reprezentanţi ai Gărzii Naţionale de Mediu şi ai ISUJ Prahova au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 xml:space="preserve">efectuat în Rafinăria PETROBRAZI o inspecţie pentru verificarea conformării cu cerinţele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 xml:space="preserve">Legii 59/2016 privind controlul  pericolelor de accident major în care sunt implicate substanţe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>periculoase şi cu cerinţele OMAI 647/2005 pentru aprobarea Normelor metodologice privind</w:t>
      </w:r>
    </w:p>
    <w:p>
      <w:pPr>
        <w:pStyle w:val="Normal"/>
        <w:jc w:val="both"/>
        <w:rPr/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 xml:space="preserve">elaborarea planurilor de urgenţă în caz de accidente în care sunt implicate substanţe periculoase.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>Verificarea a avut loc  în cadrul instalatiei DAV.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>Cu ocazia inspecţiei au fost verificate următoarele:</w:t>
      </w:r>
    </w:p>
    <w:p>
      <w:pPr>
        <w:pStyle w:val="Normal"/>
        <w:numPr>
          <w:ilvl w:val="0"/>
          <w:numId w:val="2"/>
        </w:numPr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>Realizarea măsurilor stabilite în raportul de inspecţie anterio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>Raportul de securitate al instalatiei DAV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>Accesul pe amplasamentul Rafinariei;</w:t>
      </w:r>
    </w:p>
    <w:p>
      <w:pPr>
        <w:pStyle w:val="Normal"/>
        <w:numPr>
          <w:ilvl w:val="0"/>
          <w:numId w:val="2"/>
        </w:numPr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 xml:space="preserve">Lista elementelor importante pentru securitate, mentenanţă şi întreţinerea elementelor </w:t>
      </w:r>
    </w:p>
    <w:p>
      <w:pPr>
        <w:pStyle w:val="Normal"/>
        <w:ind w:left="720" w:hanging="0"/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>critice pentru securitate;</w:t>
      </w:r>
    </w:p>
    <w:p>
      <w:pPr>
        <w:pStyle w:val="Normal"/>
        <w:numPr>
          <w:ilvl w:val="0"/>
          <w:numId w:val="2"/>
        </w:numPr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>Analiza valabilităţii scadenţei la verificare, conform normativelor tehnice şi procedurilor interne</w:t>
      </w:r>
    </w:p>
    <w:p>
      <w:pPr>
        <w:pStyle w:val="Normal"/>
        <w:ind w:left="720" w:hanging="0"/>
        <w:jc w:val="both"/>
        <w:rPr/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>în vigoare a echipamentelor de siguranţă;</w:t>
      </w:r>
    </w:p>
    <w:p>
      <w:pPr>
        <w:pStyle w:val="Normal"/>
        <w:numPr>
          <w:ilvl w:val="0"/>
          <w:numId w:val="2"/>
        </w:numPr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>Evidenţa operaţiunilor de mentenanţă şi întreţinere;</w:t>
      </w:r>
    </w:p>
    <w:p>
      <w:pPr>
        <w:pStyle w:val="Normal"/>
        <w:numPr>
          <w:ilvl w:val="0"/>
          <w:numId w:val="2"/>
        </w:numPr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>Informarea publicului;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</w:r>
    </w:p>
    <w:p>
      <w:pPr>
        <w:pStyle w:val="Normal"/>
        <w:jc w:val="both"/>
        <w:rPr/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 xml:space="preserve">În urma inspecţiei au fost stabilite masuri pentru îmbunătăţirea sistemului de management al </w:t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 xml:space="preserve">securităţii prin : </w:t>
      </w:r>
    </w:p>
    <w:p>
      <w:pPr>
        <w:pStyle w:val="Normal"/>
        <w:numPr>
          <w:ilvl w:val="0"/>
          <w:numId w:val="2"/>
        </w:numPr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>Informarea publică a sintezei raportului de inspecţie;</w:t>
      </w:r>
    </w:p>
    <w:p>
      <w:pPr>
        <w:pStyle w:val="Normal"/>
        <w:numPr>
          <w:ilvl w:val="0"/>
          <w:numId w:val="2"/>
        </w:numPr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 xml:space="preserve">Intocmirea unui plan de măsuri privind constatările ce au fost menționate  în </w:t>
      </w:r>
    </w:p>
    <w:p>
      <w:pPr>
        <w:pStyle w:val="Normal"/>
        <w:ind w:left="720" w:hanging="0"/>
        <w:jc w:val="both"/>
        <w:rPr/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  <w:t xml:space="preserve">raportul de inspecție. </w:t>
      </w:r>
    </w:p>
    <w:p>
      <w:pPr>
        <w:pStyle w:val="Normal"/>
        <w:ind w:left="720" w:hanging="0"/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</w:r>
    </w:p>
    <w:p>
      <w:pPr>
        <w:pStyle w:val="Normal"/>
        <w:ind w:firstLine="720"/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lang w:val="ro-RO"/>
        </w:rPr>
        <w:tab/>
      </w:r>
    </w:p>
    <w:p>
      <w:pPr>
        <w:pStyle w:val="Normal"/>
        <w:jc w:val="both"/>
        <w:rPr>
          <w:rFonts w:ascii="Univers LT OMV 55 Roman;Times New Roman" w:hAnsi="Univers LT OMV 55 Roman;Times New Roman" w:cs="Arial"/>
          <w:sz w:val="20"/>
          <w:szCs w:val="20"/>
          <w:lang w:val="ro-RO"/>
        </w:rPr>
      </w:pPr>
      <w:r>
        <w:rPr>
          <w:rFonts w:cs="Arial" w:ascii="Univers LT OMV 55 Roman;Times New Roman" w:hAnsi="Univers LT OMV 55 Roman;Times New Roman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Data: 12.11.2018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361" w:right="567" w:gutter="0" w:header="567" w:top="22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LT OMV 55 Roman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350"/>
      <w:rPr/>
    </w:pPr>
    <w:r>
      <w:rPr/>
      <w:drawing>
        <wp:inline distT="0" distB="0" distL="0" distR="0">
          <wp:extent cx="8307705" cy="896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015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307705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135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336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LT OMV 55 Roman;Times New Roman" w:hAnsi="Univers LT OMV 55 Roman;Times New Roman" w:cs="Univers LT OMV 55 Roman;Times New Roman"/>
      <w:b/>
      <w:bCs/>
      <w:sz w:val="15"/>
      <w:szCs w:val="15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33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treff">
    <w:name w:val="Betreff"/>
    <w:basedOn w:val="Normal"/>
    <w:qFormat/>
    <w:pPr>
      <w:spacing w:before="600" w:after="220"/>
    </w:pPr>
    <w:rPr>
      <w:rFonts w:ascii="Univers;Arial" w:hAnsi="Univers;Arial" w:cs="Univers;Arial"/>
      <w:b/>
      <w:lang w:val="de-AT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vpetrom.com/" TargetMode="External"/><Relationship Id="rId3" Type="http://schemas.openxmlformats.org/officeDocument/2006/relationships/hyperlink" Target="http://www.omvpetrom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_RO_sedi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34:00Z</dcterms:created>
  <dc:creator>OMV Petrom S.A.</dc:creator>
  <dc:description>Word XP | 04-E</dc:description>
  <cp:keywords/>
  <dc:language>en-US</dc:language>
  <cp:lastModifiedBy>Ionescu, Constanta</cp:lastModifiedBy>
  <cp:lastPrinted>2018-11-13T09:03:00Z</cp:lastPrinted>
  <dcterms:modified xsi:type="dcterms:W3CDTF">2018-11-13T12:50:00Z</dcterms:modified>
  <cp:revision>32</cp:revision>
  <dc:subject/>
  <dc:title>Briefpapi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